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jc w:val="right"/>
        <w:rPr/>
      </w:pPr>
      <w:r>
        <w:rPr>
          <w:rFonts w:cs="Verdana" w:ascii="Verdana" w:hAnsi="Verdana"/>
          <w:b/>
          <w:sz w:val="24"/>
          <w:szCs w:val="24"/>
          <w:u w:val="single"/>
        </w:rPr>
        <w:t>This part to be filled in by the secretariat</w:t>
      </w:r>
      <w:r>
        <w:rPr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Meeting Details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690</wp:posOffset>
                      </wp:positionV>
                      <wp:extent cx="5411470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Name of Meeti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Country, Cit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Dates:     (dd.mm.yy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From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2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to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Secretariat Focal Point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0" w:name="Text8_Copy_1"/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bookmarkEnd w:id="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62.5pt;mso-wrap-distance-left:0pt;mso-wrap-distance-right:9pt;mso-wrap-distance-top:0pt;mso-wrap-distance-bottom:0pt;margin-top:4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ame of Meeting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untry, City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ates:     (dd.mm.yyyy)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From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to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Secretariat Focal Point: 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1" w:name="Text8_Copy_1"/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bookmarkEnd w:id="1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jc w:val="right"/>
        <w:rPr/>
      </w:pPr>
      <w:r>
        <w:rPr>
          <w:rFonts w:cs="Verdana" w:ascii="Verdana" w:hAnsi="Verdana"/>
          <w:b/>
          <w:sz w:val="24"/>
          <w:szCs w:val="24"/>
          <w:u w:val="single"/>
        </w:rPr>
        <w:t>This part to be filled in by the passenger</w:t>
      </w:r>
      <w:r>
        <w:rPr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Passenger Details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The full name must correspond </w:t>
            </w:r>
            <w:r>
              <w:rPr>
                <w:rFonts w:cs="Verdana" w:ascii="Verdana" w:hAnsi="Verdana"/>
                <w:b/>
                <w:color w:val="FF0000"/>
                <w:u w:val="single"/>
              </w:rPr>
              <w:t>exactly</w:t>
            </w:r>
            <w:r>
              <w:rPr>
                <w:rFonts w:cs="Verdana" w:ascii="Verdana" w:hAnsi="Verdana"/>
                <w:color w:val="FF0000"/>
              </w:rPr>
              <w:t xml:space="preserve"> to the one in the passport you will be travelling with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560</wp:posOffset>
                      </wp:positionV>
                      <wp:extent cx="5411470" cy="4000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Family 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First 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31.5pt;mso-wrap-distance-left:0pt;mso-wrap-distance-right:9pt;mso-wrap-distance-top:0pt;mso-wrap-distance-bottom:0pt;margin-top:-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amily Nam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irst Nam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Traveller Request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10</wp:posOffset>
                      </wp:positionV>
                      <wp:extent cx="5411470" cy="7874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Male/Femal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__Fieldmark__7_2014423617"/>
                                              <w:enabled/>
                                              <w:ddList>
                                                <w:result w:val="0"/>
                                                <w:listEntry w:val="Male"/>
                                                <w:listEntry w:val="Female"/>
                                              </w:ddLis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</w:rPr>
                                          <w:instrText xml:space="preserve"> FORMDROPDOWN </w:instrTex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</w:rPr>
                                          <w:fldChar w:fldCharType="separate"/>
                                        </w:r>
                                        <w:bookmarkStart w:id="2" w:name="__Fieldmark__7_2014423617"/>
                                        <w:bookmarkStart w:id="3" w:name="__Fieldmark__7_2014423617"/>
                                        <w:bookmarkEnd w:id="3"/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Mobile Phon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Email Address (or Fax) for corresponden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62pt;mso-wrap-distance-left:0pt;mso-wrap-distance-right:9pt;mso-wrap-distance-top:0pt;mso-wrap-distance-bottom:0pt;margin-top:-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le/Femal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2014423617"/>
                                        <w:enabled/>
                                        <w:ddList>
                                          <w:result w:val="0"/>
                                          <w:listEntry w:val="Male"/>
                                          <w:listEntry w:val="Female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bookmarkStart w:id="4" w:name="__Fieldmark__7_2014423617"/>
                                  <w:bookmarkStart w:id="5" w:name="__Fieldmark__7_2014423617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bile Phon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mail Address (or Fax) for correspondenc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10</wp:posOffset>
                      </wp:positionV>
                      <wp:extent cx="5411470" cy="23241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232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Departing fro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city or airport nam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Travelling t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city or airport nam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Must arrive at destination 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dd.mm.yyyy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hh:mm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Returning 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dd.mm.yyyy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hh:mm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Additional requests or remark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183pt;mso-wrap-distance-left:0pt;mso-wrap-distance-right:9pt;mso-wrap-distance-top:0pt;mso-wrap-distance-bottom:0pt;margin-top:-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eparting from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city or airport na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elling to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city or airport na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ust arrive at destination on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dd.mm.yyyy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hh: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eturning on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dd.mm.yyyy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hh: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dditional requests or remark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ease return the duly completed form to: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hyperlink r:id="rId2">
        <w:r>
          <w:rPr>
            <w:rStyle w:val="InternetLink"/>
            <w:rFonts w:cs="Verdana" w:ascii="Verdana" w:hAnsi="Verdana"/>
            <w:b/>
          </w:rPr>
          <w:t>cwttgf@carlsonwagonlit.ch</w:t>
        </w:r>
      </w:hyperlink>
      <w:r>
        <w:rPr>
          <w:rFonts w:cs="Verdana" w:ascii="Verdana" w:hAnsi="Verdana"/>
          <w:b/>
        </w:rPr>
        <w:t xml:space="preserve"> or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rFonts w:cs="Verdana" w:ascii="Verdana" w:hAnsi="Verdana"/>
          <w:b/>
        </w:rPr>
        <w:t>Fax: +41 58 791 19 95.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WT Travel will contact you directly with your flight itinerary proposal.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ne: +41 (0)58 791 19 00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rFonts w:cs="Verdana" w:ascii="Verdana" w:hAnsi="Verdana"/>
        </w:rPr>
        <w:t>(for emergency only, Monday to Friday 08:30 to 17:00)</w:t>
      </w:r>
    </w:p>
    <w:sectPr>
      <w:headerReference w:type="default" r:id="rId3"/>
      <w:footerReference w:type="default" r:id="rId4"/>
      <w:type w:val="continuous"/>
      <w:pgSz w:w="11906" w:h="16838"/>
      <w:pgMar w:left="1797" w:right="1797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5405</wp:posOffset>
              </wp:positionH>
              <wp:positionV relativeFrom="paragraph">
                <wp:posOffset>-492125</wp:posOffset>
              </wp:positionV>
              <wp:extent cx="5609590" cy="8947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9590" cy="894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Web"/>
                            <w:spacing w:before="100" w:after="100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u w:val="single"/>
                            </w:rPr>
                            <w:t>Global Fund Travel Policy:</w: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  <w:u w:val="single"/>
                            </w:rPr>
                            <w:t xml:space="preserve"> Entitlements for non-employees </w:t>
                          </w:r>
                          <w:r>
                            <w:rPr>
                              <w:rFonts w:cs="Courier New" w:ascii="Verdana" w:hAnsi="Verdana"/>
                              <w:bCs/>
                              <w:sz w:val="18"/>
                              <w:szCs w:val="18"/>
                            </w:rPr>
                            <w:t>(not applicable to recruitment and repatriation travel)</w:t>
                            <w:br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>Flights for non-employees will be booked for the most direct economy class fare. For scheduled journey time of 9 hours or more, non-employees are entitled to travel business class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1.7pt;height:70.45pt;mso-wrap-distance-left:9.05pt;mso-wrap-distance-right:9.05pt;mso-wrap-distance-top:0pt;mso-wrap-distance-bottom:0pt;margin-top:-38.75pt;mso-position-vertical-relative:text;margin-left:-5.15pt;mso-position-horizontal-relative:text">
              <v:textbox>
                <w:txbxContent>
                  <w:p>
                    <w:pPr>
                      <w:pStyle w:val="NormalWeb"/>
                      <w:spacing w:before="100" w:after="100"/>
                      <w:rPr/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u w:val="single"/>
                      </w:rPr>
                      <w:t>Global Fund Travel Policy:</w:t>
                    </w:r>
                    <w:r>
                      <w:rPr>
                        <w:rFonts w:cs="Verdana" w:ascii="Verdana" w:hAnsi="Verdana"/>
                        <w:sz w:val="18"/>
                        <w:szCs w:val="18"/>
                        <w:u w:val="single"/>
                      </w:rPr>
                      <w:t xml:space="preserve"> Entitlements for non-employees </w:t>
                    </w:r>
                    <w:r>
                      <w:rPr>
                        <w:rFonts w:cs="Courier New" w:ascii="Verdana" w:hAnsi="Verdana"/>
                        <w:bCs/>
                        <w:sz w:val="18"/>
                        <w:szCs w:val="18"/>
                      </w:rPr>
                      <w:t>(not applicable to recruitment and repatriation travel)</w:t>
                      <w:br/>
                    </w: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  <w:t>Flights for non-employees will be booked for the most direct economy class fare. For scheduled journey time of 9 hours or more, non-employees are entitled to travel business clas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25340</wp:posOffset>
          </wp:positionH>
          <wp:positionV relativeFrom="paragraph">
            <wp:posOffset>116840</wp:posOffset>
          </wp:positionV>
          <wp:extent cx="685800" cy="56705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09470" cy="6629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ttgf@carlsonwagonlit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61F01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4:00Z</dcterms:created>
  <dc:creator>uaxb453</dc:creator>
  <dc:description/>
  <dc:language>en-US</dc:language>
  <cp:lastModifiedBy>Glynis Garthwaite</cp:lastModifiedBy>
  <dcterms:modified xsi:type="dcterms:W3CDTF">2011-02-25T09:14:00Z</dcterms:modified>
  <cp:revision>2</cp:revision>
  <dc:subject/>
  <dc:title>This part to be filled in by Meeting organizer TGF</dc:title>
</cp:coreProperties>
</file>